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амооценивание  работы в групп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55"/>
        <w:gridCol w:w="1980"/>
        <w:gridCol w:w="2527"/>
      </w:tblGrid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лично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шо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делать!!!</w:t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кая постановка целей и задач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 различных источников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гичность плана работы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деланы выводы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ормление с использованием таблиц, схем, диаграмм и т.д.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блемный вопрос решен и раскрыт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40:00Z</dcterms:created>
  <dc:creator>ELKA</dc:creator>
  <dc:description/>
  <cp:keywords/>
  <dc:language>en-US</dc:language>
  <cp:lastModifiedBy>Елена</cp:lastModifiedBy>
  <dcterms:modified xsi:type="dcterms:W3CDTF">2011-06-01T11:40:00Z</dcterms:modified>
  <cp:revision>2</cp:revision>
  <dc:subject/>
  <dc:title>Самооценивание  работы в группах</dc:title>
</cp:coreProperties>
</file>